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Чернооз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___ » декабря 2024 г.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Черноозерского сельского поселения, напр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публичных нормативных обязательст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08"/>
                <w:tab w:val="left" w:pos="11190" w:leader="none"/>
                <w:tab w:val="left" w:pos="12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101012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8</cp:lastModifiedBy>
  <cp:lastPrinted>2020-11-28T14:31:00Z</cp:lastPrinted>
  <dcterms:modified xsi:type="dcterms:W3CDTF">2024-11-07T06:57:00Z</dcterms:modified>
  <cp:revision>32</cp:revision>
  <dc:subject/>
  <dc:title>Перечень</dc:title>
</cp:coreProperties>
</file>